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oduct Template 3a – PV Solar Modules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for PV solar Modules used in AtoN power systems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roduct Template 3a – PV Solar Modules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6"/>
        <w:gridCol w:w="2880"/>
        <w:gridCol w:w="4320"/>
        <w:gridCol w:w="4166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Method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al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k Pow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voltage toleranc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tage at Peak Pow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rent at Peak Pow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t circuit curre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connector and/or terminal type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 circuit volt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coefficient at short circuit current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coefficient at open circuit voltage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ar cell typ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 type – mono-crystalline; poly crystalline; 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s of fix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 Material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material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 Materi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is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B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ress Protec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pplicable IP number to EN60529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3; IEC 60068-2-3;</w:t>
            </w:r>
          </w:p>
          <w:p>
            <w:pPr>
              <w:pStyle w:val="Normal"/>
              <w:rPr/>
            </w:pPr>
            <w:r>
              <w:rPr/>
              <w:t>JIS C 5024; MIL-STD-202G-103B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9; JIS C 0920; MIL-STD-202G-104A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0945 section 8.12; MIL-STD-202G-101E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54:00Z</dcterms:created>
  <dc:creator>cliveb</dc:creator>
  <dc:description/>
  <dc:language>en-US</dc:language>
  <cp:lastModifiedBy>Baker</cp:lastModifiedBy>
  <cp:lastPrinted>2005-03-01T13:15:00Z</cp:lastPrinted>
  <dcterms:modified xsi:type="dcterms:W3CDTF">2005-04-07T08:32:00Z</dcterms:modified>
  <cp:revision>4</cp:revision>
  <dc:subject/>
  <dc:title>Product Template 1 – Lanterns for buoys and light-beacons, including enclosed rotating beacons</dc:title>
</cp:coreProperties>
</file>